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GPS антенна своими руками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убликовано 15.02.2016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br/>
        <w:t xml:space="preserve"> https://bloganten.ru/gps-antenna-svoimi-rukami/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10125" cy="3609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ше время спутниковая навигация, это неотъемлемая часть повседневной жизни, GPS встроен во всех мобильных устройствах. Навигаторы и трекеры работающие с GPS или отечественной Глонасс, получают все большее распространение, в основном в транспортных средствах, в автомобилях и т. д. При работе с различными GPS гаджетами, часто приходится сталкиваться со слабым сигналом GPS или полным его отсутствием. Сегодня рассмотрим как можно усилить GPS сигнал, в устройствах работающих с ним.</w:t>
      </w:r>
    </w:p>
    <w:p>
      <w:pPr>
        <w:pStyle w:val="Normal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ным образом речь пойдет об антенне, но не просто об антенне, которую можно купить в магазине, а 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модельной GPS антен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ую можно подключить к любому устройству имеющему GPS модуль. Данную антенну, а точнее способ как её изготовить, нам поведал постоянный читатель блога Юрий из Тамбова, он в свою очередь откапал эту схему на каком-то американском форуме, за что ему большое спасибо.</w:t>
      </w:r>
    </w:p>
    <w:p>
      <w:pPr>
        <w:pStyle w:val="Normal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тенна мною была изготовлена и протестирована, не смотря на то, что она получилась со второго раза, полностью подтверждаю работоспособность данной конструкции. Изготавливалась антенна для китайского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GPS трекер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й как раз и страдал постоянной потерей сигнала с GPS спутников. Известно, что у дешёвых трекеров это главная проблема, там стоят слабенькие GPS модули, у которых в качестве антенны работает патч имеющийся на корпусе самого модуля. Такой модуль будет работать только под отрытым небом, стоит же устройство куда-нибудь спрятать, (под капот машины, например) и сигнал сразу же теряется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10125" cy="36099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жде чем браться за изготовление GPS антенны, стоит убедиться, сможете ли вы добраться до GPS модуля, к которому антенна и будет подключаться. В китайском трекере, добраться до GPS модуля не составляет труда, там все хорошо разбирается и также собирается, ниже на фото показанно как выглядит GPS модуль у трекера. Выглядит он в принципе почти одинаково на всех устройствах, будь то трекер или навигатор. Но вот если в трекере до него просто добраться, то в навигаторе с разборкой могут возникнуть проблемы, так как устройство посложнее. Поэтому обязательно убедитесь, стоит ли разбирать ваше устройство, если вы точно не знаете как это сделать. К тому же лучше подключить покупную внешнюю антенну к разъёму устройства, если такой разъем имеется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19015" cy="33331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ычных же, недорогих GPS трекерах, такого разъёма нет. Так что самодельная доработка вполне оправданна. Чем хороша данная антенна, так это тем, что она проста в изготовлении, и имеет миниатюрные размеры, это квадрат 46 на 46 мм. Антенна изготавливается из медной проволоки сечением 2,5 м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Это обычный монолитный электрический провод, который используется в электропроводке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Фото изготовления GPS антенны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10125" cy="36099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10125" cy="36099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10125" cy="36099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 процесс изготовления GPS антенны подробно показан на фото. Смысл заключается в правильном изгибании проволоки по размерам указанным на схеме. Проволока легко гнется руками с помощью плоскогубц. Обязательно все размеры выдержать точно, от этого зависит работоспособность конструкции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10125" cy="36099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10125" cy="36099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изготовления самой антенны, ее нужно будет припаять к патчу на GPS модуле как показано на фото. Ни в коем случае не спутайте GPS модуль с GSM антенной, на трекере GSM антенна выведена отдельно в виде небольшой схемы. GPS модуль впаян в плату устройства. Далее вся конструкция собирается, и самодельная антенна припаивается небольшим отрезком провода, который вводится в корпус через специально проделанное отверстие. Саму антеннку можно прикрепить к корпусу трекера обычным скотчем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10125" cy="36099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от такой доработки стал заметен сразу, трекер ловит спутники даже в помещении, до этого он отказывался это делать даже на окне. Стабильный сигнал GPS теперь обеспечивается практически в любых условиях, что для трекера очень важно. Такая самодельная GPS антенна подойдет к любому GPS устройству, главное добраться к модулю. Но главное преимущество такой конструкции, это то, что такую простую GPS антенну своими руками сможет изготовить любой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10125" cy="360997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Artpostdateicon">
    <w:name w:val="art-postdateicon"/>
    <w:basedOn w:val="Style10"/>
    <w:qFormat/>
    <w:rPr/>
  </w:style>
  <w:style w:type="character" w:styleId="Date">
    <w:name w:val="date"/>
    <w:basedOn w:val="Style10"/>
    <w:qFormat/>
    <w:rPr/>
  </w:style>
  <w:style w:type="character" w:styleId="Entrydate">
    <w:name w:val="entry-dat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rtpostcategoryicon">
    <w:name w:val="art-postcategoryicon"/>
    <w:basedOn w:val="Style10"/>
    <w:qFormat/>
    <w:rPr/>
  </w:style>
  <w:style w:type="character" w:styleId="Categories">
    <w:name w:val="categories"/>
    <w:basedOn w:val="Style10"/>
    <w:qFormat/>
    <w:rPr/>
  </w:style>
  <w:style w:type="character" w:styleId="Artposttagicon">
    <w:name w:val="art-posttagicon"/>
    <w:basedOn w:val="Style10"/>
    <w:qFormat/>
    <w:rPr/>
  </w:style>
  <w:style w:type="character" w:styleId="Tags">
    <w:name w:val="tags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Цитата HTML"/>
    <w:basedOn w:val="Style10"/>
    <w:qFormat/>
    <w:rPr>
      <w:i/>
      <w:iCs/>
    </w:rPr>
  </w:style>
  <w:style w:type="character" w:styleId="Says">
    <w:name w:val="says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Required">
    <w:name w:val="required"/>
    <w:basedOn w:val="Style10"/>
    <w:qFormat/>
    <w:rPr/>
  </w:style>
  <w:style w:type="character" w:styleId="Uihelperhiddenaccessible">
    <w:name w:val="ui-helper-hidden-accessible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ksheader">
    <w:name w:val="block_links_header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locklinkstext">
    <w:name w:val="block_links_tex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locklinksurl">
    <w:name w:val="block_links_ur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Commentnotes">
    <w:name w:val="comment-notes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mmentformauthor">
    <w:name w:val="comment-form-author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mmentformemail">
    <w:name w:val="comment-form-emai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mmentformurl">
    <w:name w:val="comment-form-ur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rmsubmit">
    <w:name w:val="form-submi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rtpagefooter">
    <w:name w:val="art-page-footer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loganten.ru/gps-treker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17:00Z</dcterms:created>
  <dc:creator>Leonid</dc:creator>
  <dc:description/>
  <cp:keywords/>
  <dc:language>en-US</dc:language>
  <cp:lastModifiedBy>Leonid</cp:lastModifiedBy>
  <dcterms:modified xsi:type="dcterms:W3CDTF">2018-10-11T08:43:00Z</dcterms:modified>
  <cp:revision>3</cp:revision>
  <dc:subject/>
  <dc:title/>
</cp:coreProperties>
</file>